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Letter” Worksh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was Ali Ashraf Davishian? autho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was his favorite subject matter? Stories with tru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at causes Marji to feel so ashamed? Why? her Social class . her dads cadilla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How is this realization connected to the revolution? Social class, and how people are treated differently because of i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is Mari? Her maid</w:t>
      </w:r>
    </w:p>
    <w:p>
      <w:pPr>
        <w:pStyle w:val="Normal"/>
        <w:jc w:val="center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she come to join Marji’s family? She left her home when she was you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Marji view her? Siste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How does Mehri view Marji? Sister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 do for six months to help Mehri? Why? Wrote back and for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How did news of Mehri’s clandestine affair reach Marji’s fathe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was the outcome? Why? Different social clas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 xml:space="preserve">What is Marji’s reaction to the break-up? Massac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What happened on Black Friday? Wh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painful lesson did Marji learn? About killing and social clas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Identify the irony and symbolism in the picture on page 38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02:00Z</dcterms:created>
  <dc:creator>Michael Farrell</dc:creator>
  <dc:description/>
  <cp:keywords/>
  <dc:language>en-US</dc:language>
  <cp:lastModifiedBy>admin</cp:lastModifiedBy>
  <dcterms:modified xsi:type="dcterms:W3CDTF">2012-03-08T17:02:00Z</dcterms:modified>
  <cp:revision>2</cp:revision>
  <dc:subject/>
  <dc:title/>
</cp:coreProperties>
</file>